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98870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496189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